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313690</wp:posOffset>
                </wp:positionV>
                <wp:extent cx="6678295" cy="99148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991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4.7pt;width:525.8pt;height:780.6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68630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>Учебный проект «Династия Тюдор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</w:rPr>
                        <w:t>Учебный проект «Династия Тюдор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ww.uk.ru/history/tudors.htm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ww.BestReferat.ru/referat-41354.htm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.wikipedia.org/wiki/</w:t>
            </w:r>
            <w:r>
              <w:rPr>
                <w:rFonts w:cs="Arial" w:ascii="Arial" w:hAnsi="Arial"/>
                <w:b/>
                <w:bCs/>
              </w:rPr>
              <w:t>Тюдор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о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333333"/>
      </w:rPr>
      <w:t xml:space="preserve">Канева М., 424 гр., КГПИ.  </w:t>
    </w:r>
    <w:r>
      <w:rPr/>
      <w:t>Учебный проект «Династия Тюдоров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21:00Z</dcterms:created>
  <dc:creator>Евгения </dc:creator>
  <dc:description/>
  <cp:keywords/>
  <dc:language>en-US</dc:language>
  <cp:lastModifiedBy>User_09</cp:lastModifiedBy>
  <dcterms:modified xsi:type="dcterms:W3CDTF">2009-11-20T05:52:00Z</dcterms:modified>
  <cp:revision>4</cp:revision>
  <dc:subject/>
  <dc:title>Лист планирования работы в группе</dc:title>
</cp:coreProperties>
</file>